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FABRICATION AND IMAGING TECHNIQUES FOR </w:t>
        <w:tab/>
        <w:tab/>
        <w:tab/>
        <w:tab/>
        <w:tab/>
        <w:tab/>
        <w:tab/>
        <w:t>NANOTECHNOLOGY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NT311</w:t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dynamic light scattering (DLS)? 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raw a sketch and explain the working principle of DLS and its applications.</w:t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down the applications of NMR, ESR and ESCA spectroscopy techniques.</w:t>
        <w:tab/>
        <w:t xml:space="preserve">(8)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hat is Photolithography? 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down and explain the sequences of the photolithography process. </w:t>
        <w:tab/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raw and explain three exposure methods, contact, proximity and projection in </w:t>
        <w:tab/>
        <w:t>photolithography technique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scribe Top-down and Bottom-up techniques with examples.</w:t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raw and explain Laser Interference Lithography Technique.</w:t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down Applications of e-beam, FIB and Probe Lithography techniques.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are the outcomes of a high energy electron beam interactions with matter? </w:t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a schematic diagram of a TEM and explain its working principle. </w:t>
        <w:tab/>
        <w:tab/>
        <w:tab/>
        <w:t>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down wavelength ‘λ ‘of an electron when it is accelerated by high voltage ‘V’ in an electron microscope. Calculate the wavelength of the electron for given acceleration voltages: 100, and 1000 kV. [m=9.109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1</w:t>
      </w:r>
      <w:r>
        <w:rPr>
          <w:rFonts w:cs="Times New Roman" w:ascii="Times New Roman" w:hAnsi="Times New Roman"/>
          <w:sz w:val="24"/>
          <w:szCs w:val="24"/>
        </w:rPr>
        <w:t>kg, e= 1.602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9</w:t>
      </w:r>
      <w:r>
        <w:rPr>
          <w:rFonts w:cs="Times New Roman" w:ascii="Times New Roman" w:hAnsi="Times New Roman"/>
          <w:sz w:val="24"/>
          <w:szCs w:val="24"/>
        </w:rPr>
        <w:t>C, h=6.626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4</w:t>
      </w:r>
      <w:r>
        <w:rPr>
          <w:rFonts w:cs="Times New Roman" w:ascii="Times New Roman" w:hAnsi="Times New Roman"/>
          <w:sz w:val="24"/>
          <w:szCs w:val="24"/>
        </w:rPr>
        <w:t xml:space="preserve"> Nms]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Sketch the schematic of STM and explain its working principle and applications.(12)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working principle of the Hall Effect sensor and its applications.</w:t>
        <w:tab/>
        <w:t xml:space="preserve">(8)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rite Hook’s Law of Elasticity.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fine the following  terms ‘Stress’, ‘Strain’, ‘Stiffness’, and ‘Fracture toughness’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ith the help of a stress- strain curve explain elastic limit, yield point and ultimate or </w:t>
        <w:tab/>
        <w:t xml:space="preserve">fracture strength.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Describe ‘Fatigue’ and ‘Super plasticity’. </w:t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fine ‘friction –coefficient’ and ‘wear rate’.</w:t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‘Nanotribology’? 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scribe Nanoindentation technique and explain its working principle.</w:t>
        <w:tab/>
        <w:tab/>
        <w:t xml:space="preserve">      (10)                                                                                           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How do you estimate hardness and indentation modulus from load-deformation curve?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raw the Instrumentation of XAFS techniques and explain its working princi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applications of XAFS and EXAFS techniques.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down applications of neutron diffraction and scattering in nanoscience.</w:t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rite down and explain Bragg’s Law and Debey-Scherrer formula.</w:t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raw and explain the working principle of a Small Angle X-ray Scattering.</w:t>
        <w:tab/>
        <w:tab/>
        <w:t xml:space="preserve">(10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Compare Small Angle X-Ray Scattering and Wide Angle X-Ray Scattering and their </w:t>
        <w:tab/>
        <w:t>respective applications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477</Words>
  <Characters>2719</Characters>
  <CharactersWithSpaces>3190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7T08:0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